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542/21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9.3.2021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i Zakona o zaduživanju, dugu i garancijama Republike Srpske –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9. marta 2021. godine na kojoj je razmatrao Prijedlog zakona o izmjeni Zakona o zaduživanju, dugu i garancijama Republike Srpske –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Momčilo Antonić, Dražen Vrhovac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Jelena Trivić,  Milan Radović i Nebojša Mar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Bojana Vasiljević Poljašević,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i Zakona o zaduživanju, dugu i garancijama Republike Srpske – po hitnom postupku upućuje u dalju skupštinsku proceduru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21-03-29T13:29:00Z</cp:lastPrinted>
  <dcterms:modified xsi:type="dcterms:W3CDTF">2021-03-29T11:54:00Z</dcterms:modified>
  <cp:revision>93</cp:revision>
  <dc:subject/>
  <dc:title>Датум, 10</dc:title>
</cp:coreProperties>
</file>